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571353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88973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93910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37101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