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726893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612333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265347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9821899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