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156848184"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632223564"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645529172"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764952808"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