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OpenBSD: test.doc,v 1.2 1996/05/30 22:15:18 nikla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NetBSD: test.doc,v 1.2 1996/05/15 19:49:40 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MICROPROCESSOR &amp; MEMORY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68000 Hi-Performance Microprocess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68060 Software Package Production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68060 Software Package Copyright (C) 1993, 1994, 1995, 1996 Motorol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OFTWARE is provided on an "AS IS" basis an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DISCLAIMS ALL WARRANTIES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ARTICULAR PURPOSE and any warranty against infri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gard to the SOFTWARE (INCLUDING ANY MODIFIED VERSIONS THER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any accompanying written 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NO EVENT SHALL MOTOROLA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CLUDING WITHOUT LIMITATION,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SINESS INTERRUPTION, LOSS OF BUSINESS INFORMATION, OR OTHER PECUNIARY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OF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assumes no responsibility for the maintenance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are hereby granted a copyright license to use, modify,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FTWARE so long as this entire notice is retained without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ny modified and/or redistributed versions, and that suc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s are clearly 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licenses are granted by implication, estoppel or otherwis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ents or trademarks of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 SOFTWARE PACKAGE (Kernel version) SIMPL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test.sa and ftest.sa contain simple tes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68060ISP and 68060FPSP once they have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files itest.sa and ftest.sa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mages of the actual tests. This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mat that will be supported. The hex images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sembling the source code and then converting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utput images into ASCII text files.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listed using the Motorola Assembly syntax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"dc.l" (define constant longword). Th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other assembly syntaxes by using any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lobal search and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assembling and linking these modules with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er should add symbolic labels to the top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the calling routines to access th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test.s and ftest.s have been included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p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128 byte-siz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|   Call-Out</w:t>
        <w:tab/>
        <w:t>| - 4 bytes per entry (user fills thes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8 bytes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| Entry Point</w:t>
        <w:tab/>
        <w:t>| - user does "bsr" or "jsr"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c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~</w:t>
        <w:tab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module is the "Call-out" section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in {i,f}test.sa (an example "Call-out" section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file). The purpose of this section is to allow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to reference external printing functions that must b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host operating system. This section MUST be exactly 128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There are 32 fields, each 4 bytes in size. Each field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 required by the test packages (these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re listed in "68060{ISP,FPSP}-TEST call-outs" below).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hould contain the address of the corresponding function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address of the "call-out" section. The "Call-out"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adjacent to the {i,f}test.sa image in memory. Since itest.sa and ftest.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ividual tests, they each require their own "Call-out"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, the "Entry-point" section, is used by ex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test routines. Since the {i,f}test.sa hex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ymbol names, this section contains function entry points that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top of the package. The currently defined entry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section "68060{ISP,FPSP}-TEST entry points" below. A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ould simply execute a "bsr" or "jsr" that jump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ntry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un the 060ISP test, write a program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st.sa data and execute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_060ISP_TEST+128+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_060ISP_TEST is the starting address of the "Call-out" section; the "Call-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128 bytes long; and the 68060ISP test entry poin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ytes from the top of the "Entry-point"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ction is the code section. After entering through an "Entry-po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de jumps to the appropriate test code within the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ISP-TEST Call-o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: _prin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: _print_numb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FPSP-TEST Call-o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: _prin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: _print_numb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ackages call _print_string() and _print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routines and expect the main program to prin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ber to a file o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"-like fashion, the test program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string("Test passe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number(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_print_string(), the test programs pass a longwo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 on the stack. For _print_number(), the test program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word numb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, after the main program performs a "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st package, it should flush the output so tha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. In this way, if the test program crashes, at leas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printed will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ISP-TEST Entry-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: intege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FPSP-TEST Entry-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: main f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8: FP unimplement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: FP enabled snan/operr/ovfl/unfl/dz/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-point unit test has 3 entry points which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fferent calls to the package if each of the three following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p test: tests (1) unimp effective address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2) unsupported data typ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3) non-maskable overflow/underflow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 unimplemented: tests FP unimplemented exception. this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parate from the previous tests for system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nt FP unimplemen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 enabled: tests enabled snan/operr/ovfl/unfl/dz/in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sically, it enables each of these exceptions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using an implemented FP instruction.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ercizes _fpsp_{snan,operr,ovfl,unfl,dz,inex}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real_{snan,operr,ovfl,unfl,dz,inex}(). the tes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real_XXXX() to do nothing except clear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"rte". if a system's _real_XXXX() handler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e result, the test will print "failed"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est.sa and ftest.sa are simple tests and do not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ll 68060SP connections. For example, they do not tes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_real_access(), _real_trace(), _real_trap(), etc. be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ystem-implemented several different ways and the tes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ain syste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st package set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print_st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ab/>
        <w:t># provid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rint_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ab/>
        <w:t># provid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_060FPSP_TEST+128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eginning of "Call-out" section; provided by integ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ST be 12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FPSP_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_print_str - _060FPSP_TE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_print_num - _060FPSP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test.sa starts here; start of "Entry-point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0x60ff0000, 0x000023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0x60ff0000, 0x000187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0x60ff0000, 0x000233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0x24377299, 0xab2643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