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626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130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927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376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