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50264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48780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52028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95253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