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246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351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782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17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