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38230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389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7766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3501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