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KTeX Digest    Friday, 18 Dec 1992    Volume 92 : Issu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file is part of the PC-ASCII package containing ASCII.sty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extract was taken from the file: UKTEX047.0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14 Dec 92 13:13:32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spqr@uk.ac.york.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FM files for IBM Courier with extended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.tex.tex, Norm Walsh w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need to include a \verbatimfile which has the IBM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``graphics'' characters (actually they are text mode screen dump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as anyone got any pointers as to how this can be done? 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tandard TeX fonts dont have the higher ASCII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need a font with the IBM OEM character set.  IBM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ier (in Type1 format) to the X11 Consortium. 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AFM files that they distribute, the OEM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ri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FM files have been placed on ftp.tex.ac.u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/archive/fonts/Courier,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-pc8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b-pc8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bi-pc8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-pc8.a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Type1 fonts a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use PS2PK to build TeX PK files for Courier with the IBM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at any siz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you have to get TeX to read the files.  Unfortunately, Te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rbitrary binary data (and a screen dump with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rawing characters and goodness knows what else counts as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olved this problem with a little program that replaces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 {\char999} and I wrote my own hackis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verbatim (based on the one in the TeXbook) that "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hing".  There are better TeXperts than me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roblem.  And I'd love to here a bet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Rah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