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958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755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759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056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