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1974779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5413323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5559337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