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4199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20096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03041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