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980679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031006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09172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248608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58200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637453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735756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4264567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4139261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457632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9116878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835823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53970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0897482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9340850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4488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588735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8271916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346094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3065460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608757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8152595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932765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731252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043836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589258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0826529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7105147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53197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631687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364512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8351288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716775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8666202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46405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116111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863838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588233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8715698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