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89022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57411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88418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161632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95759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15580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68189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60168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00946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50118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23137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56570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81734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99382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91937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87338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12463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98640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73400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47660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60772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69439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73955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04565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51714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62337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05115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65468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77759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20477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47557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07426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95263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2654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17764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1099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40898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51763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92607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