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30411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10368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880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5416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55282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3154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22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92184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63984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75717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59879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02659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567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32307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09603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87126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78939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3503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2980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92868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3815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6038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96635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22940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5918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2784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85011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79666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29321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54692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2842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5101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10849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0738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62899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8170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63077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77727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1612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