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86539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55149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25027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39046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28581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3618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00455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74021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39295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90374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12203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11344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9129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2880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02340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45529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76703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57674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16681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2423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6864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53634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51615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52742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94413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481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48122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2557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28923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90890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9449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46662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71241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40290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14107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10534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00667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59524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66998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