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93926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64844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