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3078509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668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7372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