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7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460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56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483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75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053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88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863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35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88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347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439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125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083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62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