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90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713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17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48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696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63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54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66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53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40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1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35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21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082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068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46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