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442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011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921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762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373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46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960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538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715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332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138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368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78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