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985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09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848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095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944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02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980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385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451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765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76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872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936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787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796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