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358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756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929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915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132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814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398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093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398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651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086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860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797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451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563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470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389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