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472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043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731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17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48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501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520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966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130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356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677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007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260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