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5708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5236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95521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00630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83066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10753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53105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07083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14592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50390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05860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75601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30848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29662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99605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