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2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3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823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567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8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74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99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02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79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7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5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34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19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673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20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150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