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843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297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835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413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02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148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784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009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661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791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005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084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063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