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77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02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090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39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701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900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745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671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78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815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038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538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586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