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43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46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4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45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69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63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04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33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1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0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9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98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4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004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89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77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