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71448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81393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69990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91969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49328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82190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40165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81200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53980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41493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33549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53360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77383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