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9748576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4818617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2468083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