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7358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613453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94196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97858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