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492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21823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4103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53190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95379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69552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07861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54127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