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83703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80269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5033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48306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