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0280689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1630359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2808144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5197572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830207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3564023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2765521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1408467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