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449578664"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525718678"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460634242"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