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55163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5021831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11697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