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3247221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0764527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