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66535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14947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59747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34417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