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541811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351258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040212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267932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