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ex : ((* -&gt; bool) -&gt; * lis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n elemen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ex p l} finds the position of the first occurrence of an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l} satisfying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ex p l} fails if no element of {l} satisfie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osition (\e. e = 2) [1; 2; 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: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