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NEG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cos(-- x) = 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