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ARI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cision procedure for non-universal Presburger natur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ARITH_CONV} is a partial decision procedure for formulae of 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rithmetic which are in prenex normal form and have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. Presburger natural arithmetic is th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ormulae made up from natural number constants, numeric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ultiplication by a constant, the relations {&lt;}, {&lt;=}, {=}, {&gt;=}, 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gical connectives {~}, {/\}, {\/}, {==&gt;}, {=} (if-and-only-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!} (`forall') and {?} (`there exists'). Products of two expres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variables are not included in the subset, but the function {S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ormally included in a specification of Presburger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is H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ormula in the specified subset, the function attempts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al to {T} (true). The procedure is incomplete; it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ll formulae in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fail in two ways. It fails if the argument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e specified subset, and it also fails if it is unabl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. The failure strings are different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_ARITH_CONV "?m n. m &lt;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m n. m &lt; n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ISTS_ARITH_CONV "?m n. (2 * m) + (3 * n) = 1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m n. (2 * m) + (3 * n) = 10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_CONV, FORALL_ARITH_CONV, ARI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