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439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357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8974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857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