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656450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65480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084086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382744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