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602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137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932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469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