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4794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05585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9490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69465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