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5085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6073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7304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