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251649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75558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