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72791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74725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